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3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bCs/>
                <w:color w:val="FF0000"/>
              </w:rPr>
              <w:t>Andrea da Barberino</w:t>
            </w:r>
            <w:r>
              <w:rPr/>
              <w:t xml:space="preserve">, Via </w:t>
            </w:r>
            <w:r>
              <w:rPr>
                <w:b/>
                <w:color w:val="FF0000"/>
              </w:rPr>
              <w:t xml:space="preserve">Vittorio Veneto </w:t>
            </w:r>
            <w:r>
              <w:rPr/>
              <w:t xml:space="preserve">__________________________________  N°  </w:t>
            </w:r>
            <w:r>
              <w:rPr>
                <w:b/>
                <w:color w:val="FF0000"/>
              </w:rPr>
              <w:t>54</w:t>
            </w:r>
            <w:r>
              <w:rPr/>
              <w:t xml:space="preserve"> 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>63</w:t>
            </w:r>
            <w:r>
              <w:rPr/>
              <w:t xml:space="preserve"> 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203, 1206, 1207 </w:t>
            </w:r>
            <w:r>
              <w:rPr/>
              <w:t>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1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1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2445" cy="16821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8" r="16933" b="359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2445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2445" cy="1682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16933" b="359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244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884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84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570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570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4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570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3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995</wp:posOffset>
                      </wp:positionV>
                      <wp:extent cx="2343150" cy="318008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318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1540" cy="3090545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1540" cy="3090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5pt;height:250.4pt;mso-wrap-distance-left:9.05pt;mso-wrap-distance-right:9.05pt;mso-wrap-distance-top:0pt;mso-wrap-distance-bottom:0pt;margin-top:6.8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1540" cy="309054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309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86995</wp:posOffset>
                      </wp:positionV>
                      <wp:extent cx="2343150" cy="31877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318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9635" cy="309499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635" cy="3094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5pt;height:251pt;mso-wrap-distance-left:9.05pt;mso-wrap-distance-right:9.05pt;mso-wrap-distance-top:0pt;mso-wrap-distance-bottom:0pt;margin-top:6.85pt;mso-position-vertical-relative:text;margin-left:17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635" cy="30949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309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86995</wp:posOffset>
                      </wp:positionV>
                      <wp:extent cx="2343150" cy="318008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318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9635" cy="3089275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635" cy="3089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5pt;height:250.4pt;mso-wrap-distance-left:9.05pt;mso-wrap-distance-right:9.05pt;mso-wrap-distance-top:0pt;mso-wrap-distance-bottom:0pt;margin-top:6.85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635" cy="308927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308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203                                                         Foto n° 1206                                                         Foto n° 1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4:03:00Z</dcterms:modified>
  <cp:revision>62</cp:revision>
  <dc:subject/>
  <dc:title>COMUNE DI  </dc:title>
</cp:coreProperties>
</file>